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</w:rPr>
        <w:t>Августовская конференц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овышение качества образования в условиях реализации  комплексного проекта модернизации образования (КПМО)»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Уважаемые коллеги!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Кажется, не так давно, буквально вчера, прозвенел последний школьный звонок. Но вот уже и лето закончилось. И мы с Вами  стоим на пороге нового 2009-2010 учебного года.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аковы же итоги прошедшего учебного года?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сфере образования реализовывалась муниципальная целевая программа сохранения и развития образования города Рубцовска на 2009-2010 год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bCs/>
          <w:sz w:val="28"/>
          <w:szCs w:val="28"/>
        </w:rPr>
        <w:t xml:space="preserve">Продолжалась работа по внедрению </w:t>
      </w:r>
      <w:r>
        <w:rPr>
          <w:bCs/>
          <w:sz w:val="28"/>
          <w:szCs w:val="28"/>
        </w:rPr>
        <w:t>ПНПО</w:t>
      </w:r>
      <w:r>
        <w:rPr>
          <w:b w:val="false"/>
          <w:bCs/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C1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рамках мероприятия «Лучший учитель» победителями стали: Шинкоренко Елена Владимировна, учительница начальных классов гимназии «Планета детства»,  Кожевникова Лариса Дмитриевна, учительница начальных классов средней общеобразовательной школы №24, Дик Вера Алексеевна, учитель русского языка и литературы средней общеобразовательной школы №6. Теперь у нас в городе 9 учителей «100-тысячников»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2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8 педагогов стали получателями губернаторского гранта  «30-ти тысячниками»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bCs/>
          <w:sz w:val="28"/>
          <w:szCs w:val="28"/>
        </w:rPr>
        <w:t>по направлению «Приобретение школьных автобусов» получила автобус школа  №10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bCs/>
          <w:sz w:val="28"/>
          <w:szCs w:val="28"/>
        </w:rPr>
        <w:t>выплату вознаграждения за классное руководство получали 550 педагогов, 560,7 тыс.  руб. ежемесячно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роект  стал катализатором инновационного развития сферы образования. Данный проект позволил ликвидировать катастрофическое отставание в вопросах информатизации наших школ и заложил необходимую основу для их дальнейшего самостоятельного развития в этом направлении, повысил доступность качественного образования для каждого школьника. 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sz w:val="28"/>
          <w:szCs w:val="28"/>
        </w:rPr>
        <w:t>Большую помощь проект оказал  школам, выигравшим грант в 1 миллион рублей. Это, прежде всего, укрепление материально-технической базы, приобретение компьютерной техники,  следовательно, обучение учащихся проводилось по современным технологиям.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>Если задаться вопросом, сколько процентов школ в России (от общего числа школ в стране) получили президентский грант в 1 миллион рублей? Ответ: менее 4%. А в городе, из 24 школ, президентский грант получили 7 школ - 29,2  %.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sz w:val="28"/>
          <w:szCs w:val="28"/>
        </w:rPr>
        <w:t xml:space="preserve">Рассчитанный на долгосрочную перспективу, проект оказал заметное влияние на качественные изменения в системе образования города. Его реализация дала вполне конкретные результаты. 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sz w:val="28"/>
          <w:szCs w:val="28"/>
        </w:rPr>
        <w:t>Значительно повысилось внимание гражданского общества к проблемам образования. Конкурсы образовательных учреждений  и поддержка творчески работающих педагогов выступили дополнительными стимулами инновационного развития образования, способствовали повышению результативности образовательного процесса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НПО – необходимый и своевременный проект нашего времени – развёрнутая во времени и пространстве программа поддержки от педагогического работника, учащихся до конкретного образовательного учреждения.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sz w:val="28"/>
          <w:szCs w:val="28"/>
        </w:rPr>
        <w:t xml:space="preserve">Наверное, самым интересным и самым успешным проектом стал </w:t>
      </w:r>
      <w:r>
        <w:rPr>
          <w:bCs/>
          <w:sz w:val="28"/>
          <w:szCs w:val="28"/>
        </w:rPr>
        <w:t>проект КПМО</w:t>
      </w:r>
      <w:r>
        <w:rPr>
          <w:b w:val="false"/>
          <w:bCs/>
          <w:sz w:val="28"/>
          <w:szCs w:val="28"/>
        </w:rPr>
        <w:t>, который позволил существенно повысить эффективность использования бюджетных средств, улучшить соотношение «учитель-ученик» в школе, увеличить финансирование образования в целом и заработную плату работников школ  в частности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лтайский край – победитель конкурсного отбора субъектов Российской Федерации, внедряющих комплексные проекты модернизации образования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 2008 года в Алтайском крае и, соответственно, в городе Рубцовске, внедряется КПМО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3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sz w:val="28"/>
          <w:szCs w:val="28"/>
        </w:rPr>
        <w:t>За 2 года в рамках КПМО городу выделено немногим  более 21,0 млн. руб. При этом на ремонт школ было затрачено  около 5 млн. руб., что составляет  23,1%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целями проекта средства были  израсходованы муниципальными общеобразовательными учреждениями  самостоятельно. 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каждой школе оснащено место оператора  для передачи  информации по внедрению КПМО. 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обретены компьютеры, ноутбуки, мультимедийные проекторы, принтеры, сканеры, ксероксы, фотоаппараты, видеокамеры, интерактивные дос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sz w:val="28"/>
          <w:szCs w:val="28"/>
        </w:rPr>
        <w:t>Классные доски различного типа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ническая и компьютерная мебель, мебель кабинетов физики, химии,  библиотек, актовых залов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Спортивный инвентарь и тренажеры.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/>
          <w:sz w:val="28"/>
          <w:szCs w:val="28"/>
        </w:rPr>
        <w:t xml:space="preserve">Это проста манна небесная! За такую помощь мы выражаем огромную благодарность администрации Алтайского края, управлению Алтайского края по образованию и делам молодёжи и лично начальнику управления Алтайского края по образованию и делам молодёжи Ю. Н. Денисову, главе города П.П. Гамалееву, которым, несмотря на финансовые трудности города, из средств местного бюджета в рамках реализации КПМО   за 2 года было выделено 5 млн.  руб. 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/>
          <w:sz w:val="28"/>
          <w:szCs w:val="28"/>
        </w:rPr>
        <w:t>Но приобретение компьютерной техники, новых средств обучения – это не панацея. Приобретается не для того, чтобы оно, это оборудование было, а для использования его в своей деятельности, изменения содержания работы, получения наиболее эффективных результатов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4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sz w:val="28"/>
          <w:szCs w:val="28"/>
        </w:rPr>
        <w:t>Если говорить об основных  направлениях реализации КПМО, то, прежде всего, важны его результаты: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5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bCs/>
          <w:sz w:val="28"/>
          <w:szCs w:val="28"/>
        </w:rPr>
        <w:t xml:space="preserve">Введение </w:t>
      </w:r>
      <w:r>
        <w:rPr>
          <w:bCs/>
          <w:sz w:val="28"/>
          <w:szCs w:val="28"/>
        </w:rPr>
        <w:t>новой системы оплаты труда работников</w:t>
      </w:r>
      <w:r>
        <w:rPr>
          <w:b w:val="false"/>
          <w:bCs/>
          <w:sz w:val="28"/>
          <w:szCs w:val="28"/>
        </w:rPr>
        <w:t xml:space="preserve"> общего образования, направленной на повышение доходов учителей. С 01 января 2009 года все школы города перешли на НСОТ.   Городу было выделено дополнительное финансирование на выплату неаудиторной и стимулирующей части в сумме  17,03 млн. руб., 9,85% от ФОТ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С введением НСОТ: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6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 w:val="false"/>
          <w:bCs/>
          <w:sz w:val="28"/>
          <w:szCs w:val="28"/>
        </w:rPr>
        <w:t>Заработная плата педагогов по сравнению с 2008 годом увеличилась на 21,7%.</w:t>
      </w:r>
    </w:p>
    <w:p>
      <w:pPr>
        <w:pStyle w:val="Normal"/>
        <w:numPr>
          <w:ilvl w:val="1"/>
          <w:numId w:val="9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Уменьшился разрыв в размерах оплаты труда учителей, имеющих большой стаж педагогической работы, и молодых специалистов.</w:t>
      </w:r>
    </w:p>
    <w:p>
      <w:pPr>
        <w:pStyle w:val="Normal"/>
        <w:numPr>
          <w:ilvl w:val="1"/>
          <w:numId w:val="9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оисходит  оптимизация численности педагогических работников.</w:t>
      </w:r>
    </w:p>
    <w:p>
      <w:pPr>
        <w:pStyle w:val="Normal"/>
        <w:numPr>
          <w:ilvl w:val="1"/>
          <w:numId w:val="9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оисходит ощутимая дифференциация заработных плат педагогов внутри педагогического коллектива школы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 w:val="false"/>
          <w:bCs/>
          <w:sz w:val="28"/>
          <w:szCs w:val="28"/>
        </w:rPr>
        <w:t>Активизировалось обсуждение качества образования и показателей качества в педагогической среде. К этому обсуждению активно привлекается общественность.</w:t>
      </w:r>
    </w:p>
    <w:p>
      <w:pPr>
        <w:pStyle w:val="Normal"/>
        <w:numPr>
          <w:ilvl w:val="1"/>
          <w:numId w:val="9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Устанавливается открытость и прозрачность управления образовательными системами в результате участия представителей общественности в оценке труда учителей и руководителей муниципальными общеобразовательными учреждениями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4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bCs/>
          <w:sz w:val="28"/>
          <w:szCs w:val="28"/>
        </w:rPr>
        <w:t xml:space="preserve">Следующее направление «Переход на </w:t>
      </w:r>
      <w:r>
        <w:rPr>
          <w:bCs/>
          <w:sz w:val="28"/>
          <w:szCs w:val="28"/>
        </w:rPr>
        <w:t>нормативное подушевое финансирование</w:t>
      </w:r>
      <w:r>
        <w:rPr>
          <w:b w:val="false"/>
          <w:bCs/>
          <w:sz w:val="28"/>
          <w:szCs w:val="28"/>
        </w:rPr>
        <w:t xml:space="preserve"> общеобразовательных учреждений». 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т численности учащихся по классу и школе устанавливается годовое финансирование учреждения. Финансирование идет от средней численности учащихся - 25 человек в классе. У нас в городе средняя наполняемость в 2008-2009 учебном году составляла 22,5 человек. Соответственно и финансирование по городу шло от этой численности. Задача педагогических коллективов школ в том и состоит, чтобы привести численность учащихся в норму. В решении данного вопроса напрямую зависит заработная плата каждого учителя и работника школы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Ещё одно из направлений «Развитие региональной системы оценки качества образования»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Cs/>
          <w:sz w:val="28"/>
          <w:szCs w:val="28"/>
        </w:rPr>
        <w:t xml:space="preserve">С7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 w:val="false"/>
          <w:bCs/>
          <w:sz w:val="28"/>
          <w:szCs w:val="28"/>
        </w:rPr>
        <w:t xml:space="preserve">2008 год явился годом завершения переходного периода, установленного при введении </w:t>
      </w:r>
      <w:r>
        <w:rPr>
          <w:sz w:val="28"/>
          <w:szCs w:val="28"/>
        </w:rPr>
        <w:t>ЕГЭ</w:t>
      </w:r>
      <w:r>
        <w:rPr>
          <w:b w:val="false"/>
          <w:bCs/>
          <w:sz w:val="28"/>
          <w:szCs w:val="28"/>
        </w:rPr>
        <w:t xml:space="preserve">. 2009 год – год, когда ЕГЭ стал обязательным для всех инструментом для проведения итоговой аттестации в школе выпускников 11-х классов, а также условием поступления в вуз. Достижение определённых результатов по ЕГЭ стал как пропуском на бюджетное место в вузе, так и будет обуславливать саму возможность получения высшего образования.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ЕГЭ: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 этом году в Алтайском крае установлен рейтинг территорий по среднему баллу ЕГЭ. Город Рубцовск: 5-е место – русский язык (наибольшее число баллов «96» в школах №1, 6), 20 место – математика (наибольшее число баллов «79-80» в лицее и гимназии №3) из 76 территорий. 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ачество знаний выпускников 11-х классов выросло на 13% по сравнению с прошлым годом, что говорит о большой системной работе педагогических коллективов, учителей-предметников, администрации школ с выпускниками и их родителями, об оптимальном качественном уровне подготовки старшеклассников. Во многом это объясняется вариативностью и профилизацией содержания обучения, внедрением факультативных и элективных курсов, применением современных эффективных технологий, ростом профессионального мастерства педагогов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8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В тоже время отмечается отрицательная динамика по успеваемости выпускников 11-х классов за последние три года: 7 выпускников общеобразовательных школ и 54 выпускника 12-х классов открытой сменной школы не получили аттестат о среднем (полном) общем образовании. 115 «2» по ЕГЭ. Слабые результаты по ЕГЭ в открытой сменной школе, №№ 13, 23,10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9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sz w:val="28"/>
          <w:szCs w:val="28"/>
        </w:rPr>
        <w:t>Выпускники 9-х классов впервые в этом году сдавали экзамены в форме тестирования – ГИА. Высокие результаты показали учащиеся 9-х классов лицея «Эрудит», школ №№ 6,2,7,1, гимназий «Планета детства»,  №8. Несмотря на 100%-ную успеваемость в 9-х классах, число учащихся, успевающих на «4» и «5», ежегодно снижается (с 41% в 2007 году до 38,8% в 2009 году)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10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У</w:t>
      </w:r>
      <w:r>
        <w:rPr>
          <w:sz w:val="28"/>
          <w:szCs w:val="28"/>
        </w:rPr>
        <w:t>спеваемость и качество знаний</w:t>
      </w:r>
      <w:r>
        <w:rPr>
          <w:b w:val="false"/>
          <w:bCs/>
          <w:sz w:val="28"/>
          <w:szCs w:val="28"/>
        </w:rPr>
        <w:t xml:space="preserve"> учащихся.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Успеваемость учащихся, как и в прошлом году,  составляет 99,9%. Оставлено на повторный год обучения 14 учащихся, из них 9 человек по уважительной причине. Процент школьников, успевающих на «4» и «5» составляет ежегодно более 50%. По итогам 2008-2009 учебного года – 53,9%,выросло по сравнению с прошлым годом на 2,3%. Высокие результаты учебной деятельности показали: лицей «Эрудит», «Истоки», гимназии «Планета детства», №№3,8, лицей, школы №№ 6,1,26,16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ложительная динамика наблюдается за 3 года в школах №№1,2,3, лицей «Эрудит», 6,8,10,11,18,19, «Планета детства», 15,26. Кроме этих школ -  положительная динамика по качеству знаний – в школах №№7,23,22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трицательная динамика по всем параметрам в школе №13, по качеству знаний – в школе №9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Количество медалистов из года в год растёт. В прошедшем учебном году 50 выпускников получили золотую и 50 – серебряную медали -11% от общего числа выпускников.  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Следующее направление – это </w:t>
      </w:r>
      <w:r>
        <w:rPr>
          <w:sz w:val="28"/>
          <w:szCs w:val="28"/>
        </w:rPr>
        <w:t>работа с одарёнными   детьми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городе сформирован определенный механизм, обеспечивающий  участие всех учащихся и поддержку наиболее  талантливых  дет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 по работе с одаренными детьми: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Ежегодный городской конкурс «Интеллектуал» для старшеклассников, конкурс творческих проектов и исследовательских работ младших школьников (который проводится третий год),  проведение школьных научно-практических конференций на базе школ,  участие младших и старших школьников во Всероссийских  и Международных олимпиадах, конкурсах. </w:t>
      </w:r>
    </w:p>
    <w:p>
      <w:pPr>
        <w:pStyle w:val="2"/>
        <w:rPr/>
      </w:pPr>
      <w:r>
        <w:rPr/>
        <w:t>Только несколько примеров.</w:t>
      </w:r>
      <w:r>
        <w:rPr>
          <w:b/>
        </w:rPr>
        <w:t xml:space="preserve">                          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Ефимова Надежда, ученица 10 класса МОУ «Лицей «Эрудит» заняла </w:t>
      </w:r>
      <w:r>
        <w:rPr>
          <w:b w:val="false"/>
          <w:bCs/>
          <w:sz w:val="28"/>
          <w:szCs w:val="28"/>
          <w:lang w:val="en-US"/>
        </w:rPr>
        <w:t>II</w:t>
      </w:r>
      <w:r>
        <w:rPr>
          <w:b w:val="false"/>
          <w:bCs/>
          <w:sz w:val="28"/>
          <w:szCs w:val="28"/>
        </w:rPr>
        <w:t xml:space="preserve"> место на Всероссийской олимпиаде школьников по истории Отечества. Она и ее родители награждены Благодарственным письмом Губернатора  Алтайского края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брамова Алина, выпускница гимназии №3, Денисова Елена, выпускница лицея «Эрудит» награждены медалью Галуа за глубокие научные исслед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11</w:t>
      </w:r>
    </w:p>
    <w:p>
      <w:pPr>
        <w:pStyle w:val="Normal"/>
        <w:shd w:fill="FFFFFF" w:val="clear"/>
        <w:jc w:val="center"/>
        <w:rPr/>
      </w:pPr>
      <w:r>
        <w:rPr>
          <w:b w:val="false"/>
          <w:bCs/>
          <w:sz w:val="28"/>
          <w:szCs w:val="28"/>
        </w:rPr>
        <w:t xml:space="preserve">Хочется отметить учителей, подготовивших победителей и призеров </w:t>
      </w:r>
      <w:r>
        <w:rPr>
          <w:b w:val="false"/>
          <w:bCs/>
          <w:sz w:val="28"/>
          <w:szCs w:val="28"/>
          <w:lang w:val="en-US"/>
        </w:rPr>
        <w:t>III</w:t>
      </w:r>
      <w:r>
        <w:rPr>
          <w:b w:val="false"/>
          <w:bCs/>
          <w:sz w:val="28"/>
          <w:szCs w:val="28"/>
        </w:rPr>
        <w:t xml:space="preserve"> (краевого) этапа Всероссийской олимпиады школьников по общеобразовательным предметам</w:t>
      </w:r>
    </w:p>
    <w:p>
      <w:pPr>
        <w:pStyle w:val="Normal"/>
        <w:shd w:fill="FFFFFF" w:val="clear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2008/2009 учебном году</w:t>
      </w:r>
    </w:p>
    <w:p>
      <w:pPr>
        <w:pStyle w:val="Normal"/>
        <w:shd w:fill="FFFFFF" w:val="clear"/>
        <w:ind w:right="51" w:hanging="0"/>
        <w:jc w:val="center"/>
        <w:rPr>
          <w:b w:val="false"/>
          <w:b w:val="false"/>
          <w:bCs/>
          <w:spacing w:val="-4"/>
          <w:sz w:val="28"/>
          <w:szCs w:val="28"/>
        </w:rPr>
      </w:pPr>
      <w:r>
        <w:rPr>
          <w:b w:val="false"/>
          <w:bCs/>
          <w:spacing w:val="-4"/>
          <w:sz w:val="28"/>
          <w:szCs w:val="28"/>
        </w:rPr>
      </w:r>
    </w:p>
    <w:tbl>
      <w:tblPr>
        <w:tblW w:w="918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4500"/>
      </w:tblGrid>
      <w:tr>
        <w:trPr>
          <w:trHeight w:val="71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Быстрова Лидия Александровн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Гимназия № 8 </w:t>
            </w:r>
          </w:p>
        </w:tc>
      </w:tr>
      <w:tr>
        <w:trPr>
          <w:trHeight w:val="554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Бобровская Елена Васильевн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Лицей «Эрудит» </w:t>
            </w:r>
          </w:p>
        </w:tc>
      </w:tr>
      <w:tr>
        <w:trPr>
          <w:trHeight w:val="54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Денисенко Татьяна Владимировна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Лицей «Эрудит» </w:t>
            </w:r>
          </w:p>
        </w:tc>
      </w:tr>
      <w:tr>
        <w:trPr>
          <w:trHeight w:val="716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Щиголева Наталья Васильевна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Гимназия «Планета Детства» 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488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огель Ольга Владимировн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редняя общеобразовательная школа №6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rPr/>
      </w:pPr>
      <w:r>
        <w:rPr>
          <w:bCs w:val="false"/>
        </w:rPr>
        <w:t>11 учащихся школ - получатели премии Губернатора Алтайского края.</w:t>
      </w: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сё это  говорит о многообразии форм и методов, используемых  образовательными учреждениями, педагогами, для развития  разных типов одаренности и склонностей  школьников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>Но мы  знаем с вами, что треть, а, то и более всех детей по своим природным возможностям не смогут учиться без «троек». И потому учителям, которые дотянули этих детей до удовлетворительных оценок, которые соответствуют максимальным возможностям ребёнка, мы говорим от всей души  «спасибо»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Одним из объектов региональной системы оценки качества образования является </w:t>
      </w:r>
      <w:r>
        <w:rPr>
          <w:sz w:val="28"/>
          <w:szCs w:val="28"/>
        </w:rPr>
        <w:t>профессиональная компетентность педагогических работников и руководителей образования.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</w:t>
      </w:r>
      <w:r>
        <w:rPr>
          <w:b w:val="false"/>
          <w:bCs/>
          <w:sz w:val="28"/>
          <w:szCs w:val="28"/>
        </w:rPr>
        <w:t>В рамках реализации проекта были созданы условия для дифференцированного повышения квалификации  педагогических и руководящих работников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6 руководителей МОУ получают дополнительное образование  по специальности «Менеджмент в образовании»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се директора школ прошли курсовую подготовку в рамках КПМО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Были организованы семинары для  учителей русского языка и  литературы, учителей математики по организации и проведению итоговой аттестации  в форме ГИА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13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целом с сентября 2008 по июль 2009г. прошли курсовую подготовку 913 чел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226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autoSpaceDE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ентябрь – декабрь2008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>421  чел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январь-июль          2009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b w:val="false"/>
                <w:bCs/>
                <w:sz w:val="28"/>
                <w:szCs w:val="28"/>
              </w:rPr>
              <w:t xml:space="preserve">492  чел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 т.ч. 56 чел с выездом из города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 2009 г. аттестовано 336 педагогов: присвоена высшая квалификационная категория  160 чел.,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.- 117чел.,  </w:t>
      </w:r>
      <w:r>
        <w:rPr>
          <w:szCs w:val="28"/>
          <w:lang w:val="en-US"/>
        </w:rPr>
        <w:t>II</w:t>
      </w:r>
      <w:r>
        <w:rPr>
          <w:szCs w:val="28"/>
        </w:rPr>
        <w:t xml:space="preserve"> -  59 чел. Всего за 5 лет аттестовано 1560 педагогов, 93,9%.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 xml:space="preserve">Во  2-й  муниципальной и окружной выставках «Инновационная деятельность ОУ как  условие реализации  КПМО» участие приняли 32  образовательных учреждения: 16 школ,  15 дошкольных учреждений, 2 учреждения  дополнительного образования – ЦРТДиЮ, ЦВР «Малая Академия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14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25 муниципальных образовательных учреждений  приняли участие в региональной выставке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о результатам экспертизы выставочных материалов  награждены: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1068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394"/>
        <w:gridCol w:w="4250"/>
      </w:tblGrid>
      <w:tr>
        <w:trPr>
          <w:trHeight w:val="276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8"/>
                <w:szCs w:val="28"/>
              </w:rPr>
              <w:t>Номинаци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Дипломом </w:t>
            </w:r>
            <w:r>
              <w:rPr>
                <w:b w:val="false"/>
                <w:bCs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bCs/>
                <w:sz w:val="28"/>
                <w:szCs w:val="28"/>
              </w:rPr>
              <w:t xml:space="preserve"> степен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Дипломом </w:t>
            </w:r>
            <w:r>
              <w:rPr>
                <w:b w:val="false"/>
                <w:bCs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bCs/>
                <w:sz w:val="28"/>
                <w:szCs w:val="28"/>
              </w:rPr>
              <w:t xml:space="preserve"> степени</w:t>
            </w:r>
          </w:p>
        </w:tc>
      </w:tr>
      <w:tr>
        <w:trPr>
          <w:trHeight w:val="164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«Опыт государственно-общественного управления ОУ»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- Ассоциация родителей     «ДАР»   гимназии     «Планета Детства»;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- МОУ Лицей «Эрудит», директор Иванова Н.Т., зам. дир. Денисенко Т.В., </w:t>
            </w:r>
          </w:p>
        </w:tc>
      </w:tr>
      <w:tr>
        <w:trPr>
          <w:trHeight w:val="1092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«Развитие единой информационно- образовательной среды в ОУ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ОУ «Лицей «Эрудит Иванова Н.Т., директор, Ерофеев К.В.  зам. дир. по информатизации.</w:t>
            </w:r>
          </w:p>
        </w:tc>
      </w:tr>
      <w:tr>
        <w:trPr>
          <w:trHeight w:val="165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«Организация экспериментальной деятельности педагогов во всех типах общеобразовательных учреждений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Ерофеев  К.В. зам. дир. МОУ «Лицей «Эрудит»,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МОУ «СОШ №10», директор Смирнова О. Н., Костюшова Л.А. зам. дир., Руденко Т.И. педагог-психолог, Сергеев В.П. инструктор-методист  </w:t>
            </w:r>
          </w:p>
        </w:tc>
      </w:tr>
      <w:tr>
        <w:trPr>
          <w:trHeight w:val="81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«Сохранение, укрепление и формирование здоровья учащихся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8"/>
                <w:szCs w:val="28"/>
              </w:rPr>
              <w:t>Бобровская Е.А. зам. дир.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МОУ «Лицей «Эрудит»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8"/>
                <w:szCs w:val="28"/>
              </w:rPr>
              <w:t>Бобровская Е.А., зам. дир. МОУ «Лицей «Эрудит»,</w:t>
            </w:r>
          </w:p>
        </w:tc>
      </w:tr>
      <w:tr>
        <w:trPr>
          <w:trHeight w:val="192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«Инновации в преподавании общеобразовательных предметов»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олмачева Н.П. , уч. информатики. и ИКТ, Довбня Г.В., уч. нем. языка   МОУ СОШ  №1.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Смоленцев А.В., уч. биологии МОУ «Гимназия №3»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368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«Воспитательные системы, проекты, программы»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 xml:space="preserve">руководители и творческие коллективы Гончарова Т.В. директор, МОУ СОШ №24, 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Прокопович Н.Н. директор,  МОУ КСОШ №2, </w:t>
            </w:r>
          </w:p>
        </w:tc>
      </w:tr>
      <w:tr>
        <w:trPr>
          <w:trHeight w:val="1368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«Инновации в управлении образованием на муниципальном  и окружном уровнях» 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8"/>
                <w:szCs w:val="28"/>
              </w:rPr>
              <w:t>Ерофеев К.В.,  уч. информатики МОУ «Лицей «Эруди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«Инновационный опыт освоения современного дошкольного образования»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Педагогические  коллективы 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 xml:space="preserve">и руководители МДОУ №46 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8"/>
                <w:szCs w:val="28"/>
              </w:rPr>
              <w:t>№</w:t>
            </w:r>
            <w:r>
              <w:rPr>
                <w:b w:val="false"/>
                <w:bCs/>
                <w:sz w:val="28"/>
                <w:szCs w:val="28"/>
              </w:rPr>
              <w:t>31,№ 14, 35, «Истоки»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Педагогические  коллективы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и руководители МДОУ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8"/>
                <w:szCs w:val="28"/>
              </w:rPr>
              <w:t>№</w:t>
            </w:r>
            <w:r>
              <w:rPr>
                <w:b w:val="false"/>
                <w:bCs/>
                <w:sz w:val="28"/>
                <w:szCs w:val="28"/>
              </w:rPr>
              <w:t xml:space="preserve">2,46 , 8,  56 , МОУ гимназия «Планета Детства»,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381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«Развитие дополнительного образования детей в современных условиях»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Авторские  коллективы МОУ ДОД «ЦРТДиЮ», 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ЦВР «Малая Академия». 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МОУ ДОД «ЦРТДиЮ» 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15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</w:t>
      </w:r>
      <w:r>
        <w:rPr>
          <w:b w:val="false"/>
          <w:bCs/>
          <w:sz w:val="28"/>
          <w:szCs w:val="28"/>
        </w:rPr>
        <w:t>В рамках работы Юго-Западного округа был проведен окружной и   муниципальный конкурсы  образовательных видеоматериалов.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Победителей  регионального </w:t>
      </w:r>
      <w:r>
        <w:rPr>
          <w:b w:val="false"/>
          <w:bCs/>
          <w:sz w:val="28"/>
          <w:szCs w:val="28"/>
          <w:lang w:val="en-US"/>
        </w:rPr>
        <w:t>YI</w:t>
      </w:r>
      <w:r>
        <w:rPr>
          <w:b w:val="false"/>
          <w:bCs/>
          <w:sz w:val="28"/>
          <w:szCs w:val="28"/>
        </w:rPr>
        <w:t xml:space="preserve"> конкурса образовательных видеоматериалов Вы видите на слайде: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8973" w:type="dxa"/>
        <w:jc w:val="left"/>
        <w:tblInd w:w="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803"/>
        <w:gridCol w:w="2340"/>
        <w:gridCol w:w="2025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8"/>
                <w:szCs w:val="28"/>
              </w:rPr>
              <w:t>Номинац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«Победите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8"/>
                <w:szCs w:val="28"/>
              </w:rPr>
              <w:t>Грамо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Благодарность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«Методический видеомодуль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ДОУ №7 ,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МОУ «Лицей Эрудит»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«Видеосюжет»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ДОУ №47 «Елоч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«Учебный видеофильм»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Авторский коллектив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МОУ Лицей «Эрудит»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«Методический видеофильм»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Авторский коллек.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под рук.  Камзоловой А.А., зав. МДОУ   № 46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«Методический видеомодуль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Авторские коллективы 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МДОУ   №19 . МДОУ  №49 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МДОУ   №3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«Видеосюжет»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Авторский коллектив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МДОУ   №3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Лозовая В.М. зам. зав. МДОУ   №6, 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Мусихин А.И., учитель информатики МОУ СОШ№1 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>По итогам   окружной научно-практической  конференции «Социальное воспитание в условиях малого города и сельской местности»  на базе СОШ №1 (северный школьный округ) АКИПКРО планирует издать сборник материалов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ажной задачей является усиление воспитательного потенциала школы, обеспечение индивидуализированного психолого-педагогического сопровождения каждого обучающегося.         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              </w:t>
      </w:r>
      <w:r>
        <w:rPr>
          <w:b w:val="false"/>
          <w:bCs/>
          <w:sz w:val="28"/>
          <w:szCs w:val="28"/>
        </w:rPr>
        <w:t>Большую роль в формировании морально-этических правил поведения учащихся, безусловно, играет классный руководитель. Ежегодно в городе проводится конкурс «Классный руководитель года». В  городском и окружном конкурсах «Классный руководитель года - 2009»  победителем стал  Гетманов  Сергей Владимирович, учитель  лицея «Эрудит». Он  принял участие в краевом конкурсе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ыблева Ольга Владимировна, старшая вожатая МОУ «Лицей «Эрудит» стала участницей краевого конкурса «Вожатый года -2009»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 городском конкурсе «Воспитатель года - 2009» победителем стала воспитатель д/с №7 Любовь Сергеевна Корнеева. 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В рамках  ежегодного конкурса среди педагогов дошкольных учреждений </w:t>
      </w:r>
      <w:r>
        <w:rPr>
          <w:b w:val="false"/>
          <w:sz w:val="28"/>
          <w:szCs w:val="28"/>
        </w:rPr>
        <w:t>«Неделя педагогического мастерства - 2009» победителем  стала  воспитатель МДОУ №57   Быстрянцева Елена Викторовна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Повышается уровень </w:t>
      </w:r>
      <w:r>
        <w:rPr>
          <w:sz w:val="28"/>
          <w:szCs w:val="28"/>
        </w:rPr>
        <w:t>опытно-экспериментальной работы</w:t>
      </w:r>
      <w:r>
        <w:rPr>
          <w:b w:val="false"/>
          <w:bCs/>
          <w:sz w:val="28"/>
          <w:szCs w:val="28"/>
        </w:rPr>
        <w:t xml:space="preserve">  в муниципальных образовательных учреждениях города, устанавливается  сотрудничество между экспериментальными ОУ  по направлениям работы и школьных округов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пределена нормативно-правовая база ОЭР.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>В рамках отчетности по  результатам опытно-экспериментальной и инновационной деятельности общеобразовательных учреждений города прошли  семинары, семинары- отчеты, круглые столы, например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1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ЭП  МОУ СОШ №10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«Особенности  содержания кадетского образования в условиях МОУ «СОШ №10 «Кадетский корпус юных спасателей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ЭП  МОУ «Гимназия №3»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«Культуротворческий подход в современном образовании как один из факторов развития учреждения»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КЭП МОУ «Гимназия №8» </w:t>
      </w:r>
      <w:r>
        <w:rPr>
          <w:b w:val="false"/>
          <w:bCs/>
          <w:sz w:val="28"/>
          <w:szCs w:val="28"/>
        </w:rPr>
        <w:t xml:space="preserve"> «Организация работы группы кратковременного пребывания (ГКП) на базе  гимназии №8»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КЭП, ФЭП МОУ</w:t>
      </w:r>
      <w:r>
        <w:rPr>
          <w:b w:val="false"/>
          <w:bCs/>
          <w:sz w:val="28"/>
          <w:szCs w:val="28"/>
        </w:rPr>
        <w:t xml:space="preserve">  «Лицей «Эрудит» «Повышение качества образования в лицее на основе компетентностного подхода»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17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bCs/>
          <w:sz w:val="28"/>
          <w:szCs w:val="28"/>
        </w:rPr>
        <w:t xml:space="preserve">Направление </w:t>
      </w:r>
      <w:r>
        <w:rPr>
          <w:bCs/>
          <w:sz w:val="28"/>
          <w:szCs w:val="28"/>
        </w:rPr>
        <w:t>«Развитие сети общеобразовательных учреждений</w:t>
      </w:r>
      <w:r>
        <w:rPr>
          <w:b w:val="false"/>
          <w:bCs/>
          <w:sz w:val="28"/>
          <w:szCs w:val="28"/>
        </w:rPr>
        <w:t xml:space="preserve">, обеспечение условий для получения качественного общего образования независимо от места </w:t>
      </w:r>
      <w:r>
        <w:rPr>
          <w:b w:val="false"/>
          <w:sz w:val="28"/>
          <w:szCs w:val="28"/>
        </w:rPr>
        <w:t>проживания, соответствующих современным требованиям». Одно  из направлений – создание школьных базовых округов.  На сегодняшний день создано 4 городских школьных округа:</w:t>
      </w:r>
    </w:p>
    <w:p>
      <w:pPr>
        <w:pStyle w:val="Normal"/>
        <w:ind w:left="108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«Южный» - базовая школа лицей «Эрудит»;</w:t>
      </w:r>
    </w:p>
    <w:p>
      <w:pPr>
        <w:pStyle w:val="Normal"/>
        <w:ind w:left="108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«Центральный» - базовая школа гимназия №3;</w:t>
      </w:r>
    </w:p>
    <w:p>
      <w:pPr>
        <w:pStyle w:val="Normal"/>
        <w:ind w:left="1080" w:hanging="0"/>
        <w:jc w:val="both"/>
        <w:rPr/>
      </w:pPr>
      <w:r>
        <w:rPr>
          <w:b w:val="false"/>
          <w:sz w:val="28"/>
          <w:szCs w:val="28"/>
        </w:rPr>
        <w:t xml:space="preserve">-  «Северный» - базовая школа №1; </w:t>
      </w:r>
    </w:p>
    <w:p>
      <w:pPr>
        <w:pStyle w:val="Normal"/>
        <w:numPr>
          <w:ilvl w:val="1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Западный» - базовая школа №18.  </w:t>
      </w:r>
    </w:p>
    <w:p>
      <w:pPr>
        <w:pStyle w:val="Normal"/>
        <w:ind w:left="1080" w:hanging="0"/>
        <w:jc w:val="both"/>
        <w:rPr/>
      </w:pPr>
      <w:r>
        <w:rPr>
          <w:b w:val="false"/>
          <w:sz w:val="28"/>
          <w:szCs w:val="28"/>
        </w:rPr>
        <w:t>Цель создания школьных округов – обеспечение благоприятных условий для создания единого образовательного пространства координации ресурсов и решения задач в области образования. Цель создания базовых школ – повышение эффективности процесса модернизации образования. Базовая школа – организационный, методический и ресурсный центр на округе. Все школьные округа разработали (разрабатывают) планы совместной работы. Основным содержанием работы школьных округов должно стать использование имеющихся ресурсов для повышения  качества образования. Сегодня в ходе конференции вы увидите часть деятельности, проводимой южным школьным округом.</w:t>
      </w:r>
    </w:p>
    <w:p>
      <w:pPr>
        <w:pStyle w:val="Normal"/>
        <w:ind w:left="108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 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«Расширение общественного участия в управлении образованием».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sz w:val="28"/>
          <w:szCs w:val="28"/>
        </w:rPr>
        <w:t xml:space="preserve">Во всех МОУ созданы различные общественные органы управления образованием: Советы, родительские комитеты, попечительские Советы, Управляющие Советы, др. </w:t>
      </w:r>
      <w:r>
        <w:rPr>
          <w:b w:val="false"/>
          <w:bCs/>
          <w:sz w:val="28"/>
          <w:szCs w:val="28"/>
        </w:rPr>
        <w:t>Родители впервые имеют возможность повлиять на качество образования.</w:t>
      </w:r>
    </w:p>
    <w:p>
      <w:pPr>
        <w:pStyle w:val="Normal"/>
        <w:ind w:left="360" w:hanging="0"/>
        <w:jc w:val="both"/>
        <w:rPr/>
      </w:pPr>
      <w:r>
        <w:rPr>
          <w:b w:val="false"/>
          <w:sz w:val="28"/>
          <w:szCs w:val="28"/>
        </w:rPr>
        <w:t xml:space="preserve">При МУ «Управление образования» созданы городские родительские комитеты школ и ДОУ, на заседаниях которых  рассматриваются различные вопросы: бюджет, НСОТ, КПМО, проводится учеба председателей школьных родительских комитетов, и т.д. 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м главы города создан муниципальный государственно-общественный Совет, который возглавляет заместитель главы администрации города И.А. Папушев. Одной из задач этого Совета является установление стимулирующей части оплаты труда руководителей. 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икакой проект, программа не имеет силу (бессильны), если мы, педагоги, взрослые, не будем заботиться о здоровье подрастающего поколения, наших детей, да и о своём здоровье тож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законе РФ «Об образовании» записано «Образовательное учреждение создаёт условия, гарантирующие охрану и укрепление здоровья обучающихся и воспитанников»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В соответствии с требованиями СанПин  для школьников должно быть организовано 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sz w:val="28"/>
          <w:szCs w:val="28"/>
        </w:rPr>
        <w:t>2-х разовое горячее питание. Однако на сегодняшний день в рационе питания учащихся преобладает буфетная продукция, имеющая несбалансированный состав и высокую калорийность.  В течение учебного года за счет средств родителей было охвачено: горячим питанием – 2757 школьников, буфетной продукцией – 920, за счёт средств городского и краевого бюджетов – 6739. Это никуда не годится.  Основной причиной сложившейся ситуации является финансовая несостоятельность родителей, высокая стоимость питания за счёт высоких процентов на продукты питания со стороны КШП (86,6%). Вследствие этого, низкий уровень материального достатка многих семей не позволяет родителям обеспечить детей полноценным питанием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С18 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sz w:val="28"/>
          <w:szCs w:val="28"/>
        </w:rPr>
        <w:t>С  целью создания условий для сохранения здоровья учащихся, воспитания ЗОЖ: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школах началось внедрение современных технологий организации здорового питания. Теперь школа становится передовой площадкой в части применения информационных технологий и формирования здорового образа жизни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 направлению «Совершенствование организации питания в общеобразовательных школах» в 2008, 2009 годах было выделено на 8 школ (лицей «Эрудит», школы №№ 1,11,18,19,24, гимназии №№3,8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bCs/>
          <w:sz w:val="28"/>
          <w:szCs w:val="28"/>
        </w:rPr>
        <w:t>Оборудование - поступило из краевого управл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bCs/>
          <w:sz w:val="28"/>
          <w:szCs w:val="28"/>
        </w:rPr>
        <w:t>Проведён ремонт пищеблоков за счёт средств  местного бюджет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bCs/>
          <w:sz w:val="28"/>
          <w:szCs w:val="28"/>
        </w:rPr>
        <w:t>На организацию питания детей из малообеспеченных семей из краевого бюджета выделено  2500,00 тыс. руб., из местного - 1000 тыс. руб.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sz w:val="28"/>
          <w:szCs w:val="28"/>
        </w:rPr>
        <w:t>2. Во всех школах появился  медицинский блок, состоящий из 2 кабинетов: процедурный и приёмный. На проведение  ремонтных работ медицинских кабинетов из средств КПМО выделено 552,8 тыс. руб. На приобретение медицинского оборудования затрачено 633,2 тыс. руб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19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 Успешность реализации образовательных программ в течение учебного года зависит от того, насколько эффективно отдохнут и оздоровятся летом дети.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В течение лета 2009 года были открыты  городские оздоровительных лагеря, 4-е загородных, оздоровительная дача «Лесная сказка»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вое</w:t>
      </w:r>
      <w:r>
        <w:rPr>
          <w:b w:val="false"/>
          <w:bCs/>
          <w:sz w:val="28"/>
          <w:szCs w:val="28"/>
        </w:rPr>
        <w:t>: в загородном оздоровительном лагере  «Салют» на 3-м сезоне отдохнуло 36 опекунских семей – 48 детей  (84 чел.), 86 спортсменов, кадеты школы №2.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sz w:val="28"/>
          <w:szCs w:val="28"/>
        </w:rPr>
        <w:t>Кроме этого,  100 чел. отдохнули в оборонно-спортивном лагере «Барс», 140 детей через «Территориальный центр социальной помощи семье и детям», 20 – в палаточном лагере р. Курья.  В краевых профильных сменах отдохнуло 183 человека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алозатратными  формами отдыха и оздоровления было охвачено 1580 детей и подростков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Всего за лето 2009 года отдохнуло 55% детей от общего числа школьников 1-10 классов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Более 1000 подростков были временно трудоустроены через Центр занятости, 342 – индивидуально.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С20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Наши </w:t>
      </w:r>
      <w:r>
        <w:rPr>
          <w:bCs/>
          <w:sz w:val="28"/>
          <w:szCs w:val="28"/>
        </w:rPr>
        <w:t>дошкольники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Рубцовске в 29 ДОУ 5039 детей. Общий  охват детей в возрасте от 1 года до 7 лет услугами дошкольного образования составляет 67%.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sz w:val="28"/>
          <w:szCs w:val="28"/>
        </w:rPr>
        <w:t>В соответствии с новым типовым  положением о ДОУ в 29 муниципальных ДОУ имеются различные группы: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бщеразвивающие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компенсирующие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омбинированные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оздоровительные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ботающие в режиме полного дня (12 часов)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укороченного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руглосуточного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ратковременного.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sz w:val="28"/>
          <w:szCs w:val="28"/>
        </w:rPr>
        <w:t>Право на особую заботу имеют дети-инвалиды, дети с недостатками в психическом и физическом развитии.  В ДОУ воспитывается 39 таких детей, которые участвуют в ежегодном  городском конкурсе для детей с ограниченными возможностями «Сделаем мир добрее».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sz w:val="28"/>
          <w:szCs w:val="28"/>
        </w:rPr>
        <w:t>Уже который год проводится городская спортивная «Мини-олимпиады» среди дошкольников, очень интересное и красочное соревнование. Дошкольники – победители и призёры показывают высокие результаты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 городе сохранена единственная в крае загородная оздоровительная дача «Лесная сказка». 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части обеспечения финансовой доступности дошкольного образования для различных категорий населения введена новая форма материальной поддержки семей, имеющих детей дошкольного возраста, - выплата компенсации части родительской доли в размере 20%,50% или 70% от фактически внесённой родительской платы за первого, второго, третьего и последующего детей в семье соответственно. Среднее число получателей – 3955 человек, средняя сумма (ежемесячно) родительской доли 2865,00 тыс. руб., средняя сумма компенсации – 827,7 тыс. руб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одолжается работа по организации предшкольного образования. На базе школ функционирует 6 групп ГКП – 99 детей 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дачи дошкольного образования: выявление и развитие одарённых детей, системная работа с семьями, воспитывающими детей дома, обратив особое внимание на детей раннего возраста, внедрение в практику работы учреждений программ, направленных на социально-эмоциональное развитие ребёнка, расширении и совершенствование предшкольной подготовк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: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/>
          <w:sz w:val="28"/>
          <w:szCs w:val="28"/>
        </w:rPr>
        <w:t xml:space="preserve">Последние годы практически прекратилось пополнение ДОУ молодыми специалистами. Профессия воспитателя не престижна и малооплачиваема, а ответственность за жизнь и здоровье детей огромна. Заработная плата педагогов  с введением МРОТ сравнялась с заработной платой обслуживающего персонала. Педагоги с высшей категорией получают чуть выше помощника воспитателя. Что говорить тогда о педагогах более низкой квалификационной категории.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е снижается очередность на получение места в детском с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2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И всё же, благодаря ПНПО, КПМО, материально-техническая оснащенность школ улучшилась. 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sz w:val="28"/>
          <w:szCs w:val="28"/>
        </w:rPr>
        <w:t xml:space="preserve">Особое внимание уделяется вопросам обеспечения пожарной безопасности. Во всех МОУ установлена АПС.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о всех образовательных учреждениях создан сайт. Посредством сайта управления окончательно осуществлён переход на электронный документооборот. Внедрение сайтов позволило сделать процесс управления более мобильным, что в свою очередь должно способствовать наиболее эффективному внедрению инноваций в современную школу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23</w:t>
      </w:r>
    </w:p>
    <w:p>
      <w:pPr>
        <w:pStyle w:val="Normal"/>
        <w:ind w:left="360" w:hanging="0"/>
        <w:jc w:val="both"/>
        <w:rPr/>
      </w:pPr>
      <w:r>
        <w:rPr>
          <w:b w:val="false"/>
          <w:bCs/>
          <w:sz w:val="28"/>
          <w:szCs w:val="28"/>
        </w:rPr>
        <w:t>Естественным продолжением ПНПО, КПМО становится реализация президентской инициативы и губернатора Алтайского края А.Б. Карлина «Наша новая школа». Победителем краевого конкурса «Новая школа Алтая – 2009» стал лицей «Эрудит»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>В Послании Президента  Российской Федерации Д. А. Медведева Федеральному Собранию Российской Федерации  говорится, что «решающую роль в формировании нового поколения профессиональных кадров должно сыграть возрождение российской образовательной системы» и основной акцент сделан на развитии школьного образования, так как «оно представляет собой один из определяющих этапов жизни человека, является решающим как для индивидуального успеха, так и для долгосрочного развития всей страны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24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Ключевые направления развития общего образования (5 направлений президентской инициативы «Наша новая школа») (слайд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Обновление образовательных стандартов</w:t>
      </w:r>
      <w:r>
        <w:rPr>
          <w:b w:val="false"/>
          <w:bCs/>
          <w:sz w:val="28"/>
          <w:szCs w:val="28"/>
        </w:rPr>
        <w:t>. Уже в школе дети должны получать возможность раскрыть свои способности, сориентироваться в высокотехнологическом конкурентном мире. Этой задаче должны соответствовать обновлённые образовательные стандарты, включающие три группы требований: требования к структуре образовательных программ, требования к условиям реализации образовательных программ и требования к результатам их осво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Система поддержки талантливых детей</w:t>
      </w:r>
      <w:r>
        <w:rPr>
          <w:b w:val="false"/>
          <w:bCs/>
          <w:sz w:val="28"/>
          <w:szCs w:val="28"/>
        </w:rPr>
        <w:t>. Одновременно с реализацией стандарта общего образования должна быть выстроена разветвлённая система поиска и поддержки талантливых детей, а также их сопровождения в течение всего периода становления личности. Поддержка молодых талантов должна быть пддержана через обновление соответствующей нормативной базы, в том числе через расширение видов образовательных учреждений и организаций как общего, так и дополнительного образования дет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Развитие учительского потенциала</w:t>
      </w:r>
      <w:r>
        <w:rPr>
          <w:b w:val="false"/>
          <w:bCs/>
          <w:sz w:val="28"/>
          <w:szCs w:val="28"/>
        </w:rPr>
        <w:t>. Необходимо внедрить систему моральных и материальных стимулов для сохранения в школах лучших педагогов и постоянного повышения их квалификации, а также для пополнения школ новым поколением учителей, в том числе не обязательно с педагогическим образованием, любящих и умеющих работать с детьми. Кадры решают всё!!!!!, в том числе и управленческие. Эффективное управление – качественное образование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Современная школьная инфраструктура</w:t>
      </w:r>
      <w:r>
        <w:rPr>
          <w:b w:val="false"/>
          <w:bCs/>
          <w:sz w:val="28"/>
          <w:szCs w:val="28"/>
        </w:rPr>
        <w:t xml:space="preserve">. Облик школ, как по форме, так и по содержанию, должен значительно измениться. Мы получим реальную отдачу, если в школе будет учиться и интересно, и увлекательно, если она станет центром не только обязательного образования, но и самоподготовки, занятий творчеством и спортом.  Находиться в школе должно быть комфортно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Здоровье школьников</w:t>
      </w:r>
      <w:r>
        <w:rPr>
          <w:b w:val="false"/>
          <w:bCs/>
          <w:sz w:val="28"/>
          <w:szCs w:val="28"/>
        </w:rPr>
        <w:t xml:space="preserve">. Именно в школьный период формируется здоровье человека на всю последующую жизнь. Многое здесь зависит от семейного воспитания, но учитывая, что дети проводят в школе значительную часть дня, заниматься их здоровьем должны, в том числе и педагоги. Приоритет здорового образа жизни должен быть в полной мере реализован в школе. Здоровый образ жизни должен стать правилом для каждого обучающегося и педагога. Этому должно способствовать установление требований к условиям реализации образовательных программ в части организации качественного, сбалансированного горячего питания, медицинского обслуживания, включая профилактику заболеваний и диспансеризацию, организацию оздоровительных и физкультурно-спортивных мероприятий для детей.   </w:t>
      </w:r>
    </w:p>
    <w:p>
      <w:pPr>
        <w:pStyle w:val="Normal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здание современной школьной инфраструктуры, обеспечение условий для укрепления здоровья детей, развитие учительского потенциала как направления в проекте «Наша новая школа» напрямую связаны с условиями реализации основных образовательных программ. Речь идёт о создании новых нормативов строительства типовых школьных зданий, оснащения учебных кабинетов и лабораторий, библиотек, обеспечения школьников качественным питанием и медицинским обслуживанием, наличия физкультурно-оздоровительных объектов, о новых принципах формирования учительских коллективов, новых требований к качеству учительского труда и социальной поддержки педагогов.</w:t>
      </w:r>
    </w:p>
    <w:p>
      <w:pPr>
        <w:pStyle w:val="Normal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Школа изменилась сегодня под влиянием социального запроса. Сегодня образование приобрело ряд новых качеств, среди которых: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ассовый характер;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епрерывность;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ысокая его значимость как для индивида, так и для общества;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аправленность на активное освоение новых образовательных технологий и способов познавательной деятельности, на конструктивное приобретение общенаучных и социальных компетенций;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аправленность обучения на обеспечение возможностей самореализации лич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25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езультаты наши ощутимы и заметны. Образование переходит на новый этап развития, перед нами возникают задачи высокого уровня.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Но, к сожалению, остались и нерешенные </w:t>
      </w:r>
      <w:r>
        <w:rPr>
          <w:bCs/>
          <w:sz w:val="28"/>
          <w:szCs w:val="28"/>
        </w:rPr>
        <w:t>проблемы</w:t>
      </w:r>
      <w:r>
        <w:rPr>
          <w:b w:val="false"/>
          <w:bCs/>
          <w:sz w:val="28"/>
          <w:szCs w:val="28"/>
        </w:rPr>
        <w:t>. Среди них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троительство и восстановление зданий дошкольных образовательных учреждений. Снижение очередности в ДОУ практически не снижается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ешение кадровых проблем. Привлечение молодых специалистов в сферу образ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Эффективное использование имеющейся материально-технической базы с целью повышения качества образ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еэффективное использование созданных в ходе реализации ПНПО и КПМО возможностей, в том числе, информационных, современного учебного оборуд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недрение НСОТ, повышение заработной платы педагогов и руководителей не всегда жёстко увязано с повышением качества работы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е коллеги!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бразовательные учреждения - это не камеры хранения, отодвигающие вхождение молодых людей во взрослую жизнь, а стартовые площадки для их участия в создании новой экономики. Важнейшую роль в этом играют внешние требования, заказ на знания, умения, социальная востребованность. По отношению к школе таким внешним заказчиком является, в первую очередь, система профессионального образования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аша цель – не подушевое финансирование, не реструктуризация и даже не успешное внедрение ЕГЭ. Наша цель – качественное и доступное образование. И эта проблема решается в классе. Качественное образование это не только и не столько результаты ЕГЭ, качественное образование может быть получено только в определённой среде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оступность образования – это не просто наличие хорошей школы рядом и возможность туда поступить. 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Общее образование для всех и для каждого. 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ным результатом школьного образования должно стать его соответствие целям опережающего развития. Это означает, что изучать в школах необходимо не только достижения прошлого, но и те способы и технологии, которые пригодятся в будущем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ажно, чтобы наша школа стала передовой площадкой в части современных информационных технологий, местом, где человек получает не только необходимые знания, но и проникается духом современного информационного общества.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праздником ВАС, уважаемые коллеги! Оптимизма, здоровья, уважения, благополучия ВАМ и Вашим семьям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 w:val="false"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1:56:00Z</dcterms:created>
  <dc:creator>Председатель</dc:creator>
  <dc:description/>
  <cp:keywords/>
  <dc:language>en-US</dc:language>
  <cp:lastModifiedBy>Admin</cp:lastModifiedBy>
  <cp:lastPrinted>2009-08-27T08:41:00Z</cp:lastPrinted>
  <dcterms:modified xsi:type="dcterms:W3CDTF">2009-09-02T01:56:00Z</dcterms:modified>
  <cp:revision>2</cp:revision>
  <dc:subject/>
  <dc:title>Августовская конференция</dc:title>
</cp:coreProperties>
</file>